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0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 320-42/20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19.</w:t>
      </w:r>
      <w:r>
        <w:rPr>
          <w:rFonts w:cs="Arial" w:ascii="Arial" w:hAnsi="Arial"/>
          <w:b/>
          <w:lang w:val="ru-RU"/>
        </w:rPr>
        <w:t xml:space="preserve"> новембар 2020 .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 xml:space="preserve">Градско веће, на основу члана 59. став 1. тачка 25. Статута града Крагујевца(“Службени лист града Крагујевца“, број 8/19), члана 2. став 1. тачка 27. и члана 32. Одлуке о Градском већу (“Службени лист града Крагујевца“, бр. 25/15-пречишћен текст  и 12/19), члана 49. став 1. Пословника о раду Градског већа (“Службени лист града Крагујевца“, број 17/19) и члана 33. Одлуке о буџету града Крагујевца за 2020. годину (“Службени лист града Крагујевца“, бр. 30/19 и 32/20), на седници одржаној </w:t>
      </w:r>
      <w:r>
        <w:rPr>
          <w:rFonts w:cs="Arial" w:ascii="Arial" w:hAnsi="Arial"/>
        </w:rPr>
        <w:t xml:space="preserve"> 19.</w:t>
      </w:r>
      <w:r>
        <w:rPr>
          <w:rFonts w:cs="Arial" w:ascii="Arial" w:hAnsi="Arial"/>
          <w:lang w:val="ru-RU"/>
        </w:rPr>
        <w:t xml:space="preserve"> новембра  2020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одине, доноси</w:t>
      </w:r>
    </w:p>
    <w:p>
      <w:pPr>
        <w:pStyle w:val="Normal"/>
        <w:ind w:firstLine="84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84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ИЗМЕНИ ПРОГРАМА О РАСПОРЕДУ СУБВЕНЦИЈА ЗА СПРОВОЂЕЊ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ЉОПРИВРЕДНЕ ПОЛИТИКЕ И ПОЛИТИКЕ РУРАЛНОГ РАЗВОЈ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 ПОДРУЧЈЕ ТЕРИТОРИЈЕ ГРАДА КРАГУЈЕВЦА У 2020.ГОДИНИ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У Програму о распореду субвенција за спровођење пољопривредне политике и политике руралног развоја за подручје територије града Крагујевца у 2020.години, број 320-42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16. априла, 25. маја, 14.августа, 25.септембра и 6. новембра 2020.године ( у даљем тексту: Програм ) Поглавље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Програма, мења се и гласи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''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Средств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алинеја прва овог Програма опредељују се 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грес за репродуктивни материјал (прво вештачко осемењавање ) у износу од 2.150.000,00 динар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изање нових или обнављање постојећих (крчење и подизање) вишегодишњих засада воћака, хмеља и винове лозе у износу од 1.000.000,00 динар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бавка нове опреме за пчеларство у износу од 1.500.000,00 динар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бавка нове прикључне механизације у износу од 11.500.000,00 динар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игурање усева, плодова и животиња у износу од 4.00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бавка машина и опреме за припрему сточне хране у износу од 2.500.000,00 динар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изање и опремање пластеника и набавка опреме за наводњавање у износу од 1.850.000,00 динар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уфинансирање камата за пољопривредне кредите у износу од 500.000,00 динара.''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Правни основ за доношење овог програма, садржан је у члану 59. став 1. тачка 25. Статута града Крагујевца (“Службени лист града Крагујевца“, број 8/19), члану 2. став 1. тачка 27. и члану 32. Одлуке о Градском већу (“Службени лист града Крагујевца“, бр.  25/15-пречишћен текст и 12/19), члану 49. став 1. Пословника о раду Градског већа (“Службени лист града Крагујевца“, број 17/19), којима је прописано да Градско веће врши и друге послове, у складу са законом, статутом и другим актима као и да Веће у вршењу послова из своје надлежности доноси: одлуке, само кад је законом предвиђено, пословник, правилнике, наредбе, упутства, решења, закључке, препоруке, планове програме и друга акта  у складу са законом, Статутом, Одлуком о Градском већу и Пословником о раду Градског већа и члану 33. Одлуке о буџету града Крагујевца за 2020. годину (“ Службени лист града Крагујевца“, бр. 30/19 и 32/20), којим је прописано да директни корисници буџетских средстава предлажу и одговорни су за реализацију програма из области за које су надлежни, а да те програме доноси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Разлог за доношење Програма о измени Програма о распореду субвенција за спровођење пољопривредне политике и политике руралног развоја за подручје територије града Крагујевца у 2020.години, садржан је у потреби да се изврши прерасподела средстава субвенција у зависности од обима заинтересованости пољопривредних произвођача за појединачне мере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им програмом средства за регрес за репродуктивни материјал (прво вештачко осемењавање), увећана су за 150.000,00 динара и сада износе 2.150.000,00 динара; средства за подизање и опремање пластеника и набавка опреме за наводњавање умањене су за 150.000,00 динара и износе 1.850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Укупна средства субвенција за спровођење пољопривредне политије и политике руралног развоја за подручје територије града Крагујевца у 2020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одини, остају непромењен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RS"/>
        </w:rPr>
        <w:t xml:space="preserve">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</w:t>
      </w:r>
      <w:r>
        <w:rPr>
          <w:rFonts w:cs="Arial" w:ascii="Arial" w:hAnsi="Arial"/>
          <w:b/>
        </w:rPr>
        <w:t>Никола Даши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8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0:00Z</dcterms:created>
  <dc:creator>Danijela Kokovic</dc:creator>
  <dc:description/>
  <cp:keywords/>
  <dc:language>en-US</dc:language>
  <cp:lastModifiedBy>hhhggrreeww</cp:lastModifiedBy>
  <cp:lastPrinted>2020-11-16T10:23:00Z</cp:lastPrinted>
  <dcterms:modified xsi:type="dcterms:W3CDTF">2020-11-19T11:10:00Z</dcterms:modified>
  <cp:revision>23</cp:revision>
  <dc:subject/>
  <dc:title>Република Србија</dc:title>
</cp:coreProperties>
</file>